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68048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72593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7172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11731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