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81313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21227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17850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19651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