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83238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4720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3904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24558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