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74253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375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5895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90213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