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7124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9367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1519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6868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