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98567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60076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64458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81480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