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6761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14717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70242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86628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