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99744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49043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07441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594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