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5674003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0827856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5897007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4364149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