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89393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404489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606419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