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077633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33675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87046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284655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