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4718189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6567996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3341023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8441043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