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02456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937530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426598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