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0440456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3952633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7841214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4019294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