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3412374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6891788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5218427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243661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