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5555674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9728303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2521184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8921176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