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8655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2842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9184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49781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