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44780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8516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63801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23043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