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626600280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317435620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537200098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172287856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