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15491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82273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1301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113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