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62139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11344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85378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78475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