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9670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0406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90335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5064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