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719044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55006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889026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55788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