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41484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01774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36644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945172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