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05207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16892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42022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92421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