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4205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82945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03609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023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