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9618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394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413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