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19936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38091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51474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09560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