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6047969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7635575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28965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