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8021833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639007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4286131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11915764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