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50704612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926027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9833748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2338819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