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54721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39130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91114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90009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