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25401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0600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25167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5602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