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0516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12784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29159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48376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