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2518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97511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0874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74947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