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98364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02334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5408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29055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