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68269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63492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05301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80355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