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453514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505354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497824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632179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