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373376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73183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867320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445547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