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0529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3153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4807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40801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