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75670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88950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85728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36827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