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2374527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005379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812073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