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38562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4784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4190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37780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