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1522765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704431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7213120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