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1303405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5295522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4825903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4545941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