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56664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30824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02881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8881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