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2974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84279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874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9259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