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76144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74631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22001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