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04972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2771371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207614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