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6769574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8013180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4812127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453155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