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837001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503113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88326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138657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