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4420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76089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03452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06787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