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99541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8794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91267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61112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