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0979870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180464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707020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7472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