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75940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76619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99417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27429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