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76733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85067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18925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