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017445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38406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040767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