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74363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422891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9197321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094929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