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2348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719264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7468376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82634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