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39406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3026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8962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40820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