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93735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71943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22145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66339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