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87725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20510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58477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