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506986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40429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84408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54405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