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68831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65869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12361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79945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