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68528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97343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0064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