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19841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82923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66021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82878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