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985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3945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733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7364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