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8183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52072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04134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64374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