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50676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02494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87882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11241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