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85045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88083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3975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40451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