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5884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2327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5609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48146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