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25256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94383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6512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