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16963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53981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01531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39985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