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44691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9744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27276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