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05870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42946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13578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7775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