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20973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43161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063674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01617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