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59697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30182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44119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18753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