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3459914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8439198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5345726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3243138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