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5677272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8667777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7729481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7563522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