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92470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56958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08087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18718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