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62011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1543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58648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0854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