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005093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571219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239126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628457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