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4566307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617202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4333705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6219904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