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22779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258495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91957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80437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