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1371634505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663347854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1225838975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532556507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