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178125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328544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638210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977889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