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809737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798592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030087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