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95281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741981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765995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1622798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