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52331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33499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61810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34657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