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01349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37593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60979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