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98090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0431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47656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48586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