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0313160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3277755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3272297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9737096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