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98795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60270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56653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50870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