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91695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0800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16532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99155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