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96323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14790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258160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070854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