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86778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55516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32585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74440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