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23472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80362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25400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11956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