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4051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50130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53552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