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48358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8835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2117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8711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