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90270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8145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60354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39714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